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90" w:hanging="0"/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спорта, туризма и молодёжной политики Российской федераци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молодёжной политики, спорта и туризма Хабаровского кра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альневосточная ассоциация федераций лёгкой атлетик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Федерация легкой атлетики Хабаровского кра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ЧЕМПИОНАТ И ПЕРВЕНСТВО ДАЛЬНЕВОСТОЧНОГО ФЕДЕРАЛЬНОГО ОКРУГА ПО ЛЕГКОЙ АТЛЕТИКЕ СРЕДИ ЮНИОРОВ И ЮНИОРОК ДО 23 ЛЕТ В ПОМЕЩЕН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 Хабаровск                                    04 – 06 февраля 2010 года                         ЛАМ 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лавная судейская коллегия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80"/>
        <w:gridCol w:w="4680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ректор соревнован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хоренко С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Хабаровск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нспектор соревнований, судья ВК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игизмунд О.Б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Хабаровск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лавный судья соревнований, судья В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варовский А.Н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Хабаровск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лавный секретарь соревнований, судья 1кат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оза Е.В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Комсомольск на Амуре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фери по бегу, судья 1 кат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оза В.Л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Комсомольск на Амуре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фери по прыжкам и метаниям, судья Р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валь В.Н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Спасск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. гл. секретаря соревнований, судья 1 кат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ышьева Е.И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Хабаровск</w:t>
            </w:r>
          </w:p>
        </w:tc>
      </w:tr>
      <w:tr>
        <w:trPr>
          <w:trHeight w:val="445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. гл. судьи по церемониям и информ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й Д.В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Хабаровск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оводитель медицинской служб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йдалова Н.Э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Хабаровск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оводитель комендантской служб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дченко А.О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Хабаровск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хнический менеджер, судья 1 кат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хоренко Г.С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Хабаровск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оводитель службы старта, судья Р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гофаров С.М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Владивосток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Апелляционное жюри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80"/>
        <w:gridCol w:w="4680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дседатель апелляционного жюр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игизмунд О.Б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Хабаровск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жюр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хоренко С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Хабаровск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жюр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удинин А.И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. Владивосток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3:02:00Z</dcterms:created>
  <dc:creator>guest</dc:creator>
  <dc:description/>
  <cp:keywords/>
  <dc:language>en-US</dc:language>
  <cp:lastModifiedBy>guest</cp:lastModifiedBy>
  <cp:lastPrinted>2010-02-08T11:26:00Z</cp:lastPrinted>
  <dcterms:modified xsi:type="dcterms:W3CDTF">2010-02-16T06:26:00Z</dcterms:modified>
  <cp:revision>7</cp:revision>
  <dc:subject/>
  <dc:title/>
</cp:coreProperties>
</file>